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开展“高中化学优质课研磨系列活动（二）”的通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市属各中学、各县教研室：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因安徽省高中化学优质课评选提前到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-8</w:t>
      </w:r>
      <w:r>
        <w:rPr>
          <w:rFonts w:ascii="宋体;SimSun" w:hAnsi="宋体;SimSun" w:cs="宋体;SimSun"/>
          <w:sz w:val="28"/>
          <w:szCs w:val="28"/>
        </w:rPr>
        <w:t>日，我市第二轮高中化学优质课研磨活动由原定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的活动提前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进行，具体安排如下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活动时间：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（星期四）下午</w:t>
      </w:r>
      <w:r>
        <w:rPr>
          <w:rFonts w:cs="宋体;SimSun" w:ascii="宋体;SimSun" w:hAnsi="宋体;SimSun"/>
          <w:sz w:val="28"/>
          <w:szCs w:val="28"/>
        </w:rPr>
        <w:t>1∶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活动地点：芜湖十二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活动内容：展示并研磨参加省高中优质课评选的说播课、说课、微课等课例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参加人员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课例展示：说播课：田中张冬琴、附中黄燕；说课：芜湖二中朱文、芜湖十二中王璟徽；微课：芜湖十二中周杜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以上位老师在第一轮研磨的基础上修改好参赛课例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市化学大组高中组长及指导组成员、省高中化学优质课评选一等奖获得者、相关学校化学教研组长、高中化学骨干教师；欢迎其他老师观摩研讨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芜湖市教育局教研室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14:00Z</dcterms:created>
  <dc:creator>User</dc:creator>
  <dc:description/>
  <cp:keywords/>
  <dc:language>en-US</dc:language>
  <cp:lastModifiedBy>microsoft</cp:lastModifiedBy>
  <cp:lastPrinted>2015-09-15T09:49:00Z</cp:lastPrinted>
  <dcterms:modified xsi:type="dcterms:W3CDTF">2019-10-11T02:48:00Z</dcterms:modified>
  <cp:revision>57</cp:revision>
  <dc:subject/>
  <dc:title>关于召开化学教研组长会议的通知</dc:title>
</cp:coreProperties>
</file>