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28"/>
        </w:rPr>
      </w:pPr>
      <w:r>
        <w:rPr>
          <w:rFonts w:cs="宋体" w:ascii="宋体" w:hAnsi="宋体"/>
          <w:sz w:val="36"/>
          <w:szCs w:val="28"/>
        </w:rPr>
        <w:t>10</w:t>
      </w:r>
      <w:r>
        <w:rPr>
          <w:rFonts w:ascii="宋体" w:hAnsi="宋体" w:cs="宋体"/>
          <w:sz w:val="36"/>
          <w:szCs w:val="28"/>
        </w:rPr>
        <w:t>月</w:t>
      </w:r>
      <w:r>
        <w:rPr>
          <w:rFonts w:cs="宋体" w:ascii="宋体" w:hAnsi="宋体"/>
          <w:sz w:val="36"/>
          <w:szCs w:val="28"/>
        </w:rPr>
        <w:t>15</w:t>
      </w:r>
      <w:r>
        <w:rPr>
          <w:rFonts w:ascii="宋体" w:hAnsi="宋体" w:cs="宋体"/>
          <w:sz w:val="36"/>
          <w:szCs w:val="28"/>
        </w:rPr>
        <w:t>日小学信息技术学科教研活动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各县区教研室、各市直属小学：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为加强新教材研究，探索信息环境下教学方法，根据本学期教科研计划安排，定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 xml:space="preserve">日开展同课异构案例研究活动，现将有关事项通知如下： 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内容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学信息技术五年级课堂教学观摩与研讨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：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册 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课《家庭网络我会连》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课教师：  火龙岗中心学校  鲍学凤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持人：杨伟成  老师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二、时间和地点：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（周二）上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 xml:space="preserve">00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弋江区  芜湖市利民路小学</w:t>
      </w:r>
    </w:p>
    <w:p>
      <w:pPr>
        <w:pStyle w:val="Normal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参加人员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学信息技术学科教师</w:t>
      </w:r>
    </w:p>
    <w:p>
      <w:pPr>
        <w:pStyle w:val="Normal"/>
        <w:widowControl/>
        <w:spacing w:lineRule="auto" w:line="480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请各单位获此通知后，安排好相关人员的教学工作，积极参与活动。请与会教师准时出席。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  <w:lang w:eastAsia="zh-CN"/>
        </w:rPr>
        <w:t>芜湖市教育局教研室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0:00Z</dcterms:created>
  <dc:creator>微软用户</dc:creator>
  <dc:description/>
  <dc:language>en-US</dc:language>
  <cp:lastModifiedBy>那一年冬天</cp:lastModifiedBy>
  <dcterms:modified xsi:type="dcterms:W3CDTF">2019-10-14T01:16:55Z</dcterms:modified>
  <cp:revision>7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