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转发</w:t>
      </w:r>
      <w:r>
        <w:rPr>
          <w:rFonts w:ascii="宋体;SimSun" w:hAnsi="宋体;SimSun" w:cs="宋体;SimSun"/>
          <w:b/>
          <w:sz w:val="32"/>
          <w:szCs w:val="32"/>
        </w:rPr>
        <w:t>沈鸿</w:t>
      </w:r>
      <w:r>
        <w:rPr>
          <w:b/>
          <w:sz w:val="32"/>
          <w:szCs w:val="32"/>
        </w:rPr>
        <w:t>名师工作室</w:t>
      </w:r>
      <w:r>
        <w:rPr>
          <w:rFonts w:ascii="宋体;SimSun" w:hAnsi="宋体;SimSun" w:cs="宋体;SimSun"/>
          <w:b/>
          <w:sz w:val="32"/>
          <w:szCs w:val="32"/>
        </w:rPr>
        <w:t>新学期工作会议</w:t>
      </w:r>
      <w:r>
        <w:rPr>
          <w:b/>
          <w:sz w:val="32"/>
          <w:szCs w:val="32"/>
        </w:rPr>
        <w:t>活动的通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沈鸿名师工作室全体老师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为推进市“三名工程”建设，搭建教师成长平台，进一步提升研修成员的专业水平，促进教师的专业成长，定于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02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日上午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8:3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在育红小学录播室召开沈鸿名师工作室新学期工作会议活动。具体安排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一、活动时间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02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日（周三）上午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8:3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二、活动地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育红小学文体中心三楼录播教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三、活动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新学期工作室研修计划部署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甘志强老师公开教学研讨：《走进圆的王国》</w:t>
      </w:r>
    </w:p>
    <w:p>
      <w:pPr>
        <w:pStyle w:val="Normal"/>
        <w:spacing w:lineRule="auto" w:line="360"/>
        <w:ind w:firstLine="480"/>
        <w:rPr/>
      </w:pPr>
      <w:r>
        <w:rPr/>
        <w:t>四、参加人员：</w:t>
      </w:r>
    </w:p>
    <w:tbl>
      <w:tblPr>
        <w:tblW w:w="7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2790"/>
      </w:tblGrid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学    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姓   名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城东附外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5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李聪  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楷体"/>
                <w:sz w:val="28"/>
                <w:szCs w:val="28"/>
              </w:rPr>
              <w:t>芜湖县南湖学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静霖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开区凤凰城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甘志强 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繁昌县城关实验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毛世虎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sz w:val="28"/>
                <w:szCs w:val="28"/>
              </w:rPr>
              <w:t>镜湖区棠梅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范礼鹏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芜湖市凤鸣实验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崔爱妹  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镜湖区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spacing w:val="10"/>
                <w:sz w:val="28"/>
                <w:szCs w:val="28"/>
                <w:shd w:fill="FFFFFF" w:val="clear"/>
              </w:rPr>
              <w:t>北塘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赵丽娟  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无为县滨湖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小宁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弋江区延安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王 艳  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山区碧桂园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本芳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156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楷体"/>
                <w:bCs/>
                <w:sz w:val="28"/>
                <w:szCs w:val="28"/>
              </w:rPr>
              <w:t>南陵县许镇镇中心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李娟娟   </w:t>
            </w:r>
          </w:p>
        </w:tc>
      </w:tr>
    </w:tbl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五、其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请各单位获此通知后，及时转告本单位相关人员，准时出席，交通费按规定回原单位报销。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芜湖市教育局教研室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02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7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3:26:00Z</dcterms:created>
  <dc:creator>Administrator</dc:creator>
  <dc:description/>
  <cp:keywords/>
  <dc:language>en-US</dc:language>
  <cp:lastModifiedBy>acer</cp:lastModifiedBy>
  <dcterms:modified xsi:type="dcterms:W3CDTF">2020-09-27T0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