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小学信息技术学科教研通知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各市县区教研室、各市直属小学：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为迎接省优质课竞赛活动，根据本学期教科研计划安排，定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 xml:space="preserve">日开展课堂教学研讨活动，现将有关事项通知如下：    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内容</w:t>
      </w:r>
    </w:p>
    <w:p>
      <w:pPr>
        <w:pStyle w:val="Normal"/>
        <w:ind w:left="56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省优质课赛前磨课（一）</w:t>
      </w:r>
    </w:p>
    <w:p>
      <w:pPr>
        <w:pStyle w:val="Normal"/>
        <w:ind w:left="56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：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册 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课  插入图片美版面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主讲人：镜湖区大官山小学  薛静老师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主持人：朱俊 老师 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时间及地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</w:p>
    <w:p>
      <w:pPr>
        <w:pStyle w:val="Normal"/>
        <w:ind w:left="56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镜湖区大官山小学</w:t>
      </w:r>
    </w:p>
    <w:p>
      <w:pPr>
        <w:pStyle w:val="Normal"/>
        <w:ind w:left="420"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参加人员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学信息技术学科教师</w:t>
      </w:r>
    </w:p>
    <w:p>
      <w:pPr>
        <w:pStyle w:val="Normal"/>
        <w:widowControl/>
        <w:spacing w:lineRule="auto" w:line="480"/>
        <w:ind w:firstLine="549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请各单位获此通知后，安排好相关人员的教学工作，积极参与活动。请与会教师准时出席。 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芜湖市教育局教研室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微软用户</dc:creator>
  <dc:description/>
  <cp:keywords/>
  <dc:language>en-US</dc:language>
  <cp:lastModifiedBy>Administrator</cp:lastModifiedBy>
  <dcterms:modified xsi:type="dcterms:W3CDTF">2020-09-27T07:52:00Z</dcterms:modified>
  <cp:revision>147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