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关于转发</w:t>
      </w:r>
      <w:r>
        <w:rPr>
          <w:rFonts w:ascii="宋体" w:hAnsi="宋体" w:cs="宋体"/>
          <w:b/>
          <w:sz w:val="32"/>
          <w:szCs w:val="32"/>
          <w:lang w:val="en-US" w:eastAsia="zh-CN"/>
        </w:rPr>
        <w:t>姚金中</w:t>
      </w:r>
      <w:r>
        <w:rPr>
          <w:b/>
          <w:sz w:val="32"/>
          <w:szCs w:val="32"/>
          <w:lang w:eastAsia="zh-CN"/>
        </w:rPr>
        <w:t>名师工作室</w:t>
      </w:r>
      <w:r>
        <w:rPr>
          <w:rFonts w:ascii="宋体" w:hAnsi="宋体" w:cs="宋体"/>
          <w:b/>
          <w:sz w:val="32"/>
          <w:szCs w:val="32"/>
        </w:rPr>
        <w:t>新学期工作会议</w:t>
      </w:r>
      <w:r>
        <w:rPr>
          <w:b/>
          <w:sz w:val="32"/>
          <w:szCs w:val="32"/>
        </w:rPr>
        <w:t>活动</w:t>
      </w:r>
      <w:r>
        <w:rPr>
          <w:b/>
          <w:sz w:val="32"/>
          <w:szCs w:val="32"/>
          <w:lang w:eastAsia="zh-CN"/>
        </w:rPr>
        <w:t>的</w:t>
      </w:r>
      <w:r>
        <w:rPr>
          <w:b/>
          <w:sz w:val="32"/>
          <w:szCs w:val="32"/>
        </w:rPr>
        <w:t>通知</w:t>
      </w:r>
    </w:p>
    <w:p>
      <w:pPr>
        <w:pStyle w:val="Normal"/>
        <w:spacing w:lineRule="exact" w:line="4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姚金中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名师工作室全体老师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为推进市“三名工程”建设，搭建教师成长平台，进一步提升研修成员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的专业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水平，促进芜湖市小学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书法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教师的专业成长，定于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020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月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日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上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9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0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0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在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安师大附小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召开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姚金中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名师工作室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新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学期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工作会议活动。具体安排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一、活动时间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020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月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日（周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二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上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9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0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0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二、活动地点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安师大附小本部北五楼姚金中名师工作室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三、活动内容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  <w:lang w:eastAsia="zh-CN"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新学期工作室研修计划部署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研修成员书法实践和书法教学体会交流分享，每人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分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四、参加人员：</w:t>
      </w:r>
    </w:p>
    <w:tbl>
      <w:tblPr>
        <w:tblW w:w="7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2790"/>
      </w:tblGrid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校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姓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名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凤鸣实验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曹发枝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螺百中心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杨  宏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峨桥中心小学蒋山分校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钱文柱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棠梅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丁畅文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安师大附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程  洁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安师大附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王  剑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安师大附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肖光宏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安师大附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尹娟娟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花桥镇横岗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刘明生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南陵县三里镇中心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王卫中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火龙岗中心学校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熊晴晴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繁昌县城关三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钟亚丽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芜湖市凤凰城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刘  娜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五、其他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请各单位获此通知后，及时转告本单位相关人员，准时出席，交通费按规定回原单位报销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芜湖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市教育局教研室</w:t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020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25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日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3:26:18Z</dcterms:created>
  <dc:creator>Administrator</dc:creator>
  <dc:description/>
  <dc:language>en-US</dc:language>
  <cp:lastModifiedBy>一嗷唔哎v"</cp:lastModifiedBy>
  <dcterms:modified xsi:type="dcterms:W3CDTF">2020-09-25T03:5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