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转发</w:t>
      </w:r>
      <w:r>
        <w:rPr>
          <w:rFonts w:ascii="宋体;SimSun" w:hAnsi="宋体;SimSun" w:cs="宋体;SimSun"/>
          <w:b/>
          <w:sz w:val="32"/>
          <w:szCs w:val="32"/>
        </w:rPr>
        <w:t>潘晓银</w:t>
      </w:r>
      <w:r>
        <w:rPr>
          <w:b/>
          <w:sz w:val="32"/>
          <w:szCs w:val="32"/>
        </w:rPr>
        <w:t>名师工作室</w:t>
      </w:r>
      <w:r>
        <w:rPr>
          <w:rFonts w:ascii="宋体;SimSun" w:hAnsi="宋体;SimSun" w:cs="宋体;SimSun"/>
          <w:b/>
          <w:sz w:val="32"/>
          <w:szCs w:val="32"/>
        </w:rPr>
        <w:t>新学期工作会议</w:t>
      </w:r>
      <w:r>
        <w:rPr>
          <w:b/>
          <w:sz w:val="32"/>
          <w:szCs w:val="32"/>
        </w:rPr>
        <w:t>活动的通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潘晓银名师工作室全体老师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为进一步提升研修成员单元课堂教学设计能力，探索单元整体故事教学设计模式，总结工作室研究主题“小学英语故事教学”的研究成果，定于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2020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10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30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日上午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9:00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在绿影小学华强校区会议室开展潘晓银名师工作室研修活动。具体安排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一、活动时间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2020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10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30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日（周五）上午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9:00-11:3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二、活动地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绿影小学华强校区五楼会议室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三、活动内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小学英语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 xml:space="preserve">3B Unit 3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单元整体故事教学设计 分享</w:t>
      </w:r>
    </w:p>
    <w:p>
      <w:pPr>
        <w:pStyle w:val="Normal"/>
        <w:spacing w:lineRule="auto" w:line="360"/>
        <w:ind w:firstLine="480"/>
        <w:rPr/>
      </w:pPr>
      <w:r>
        <w:rPr/>
        <w:t>四、参加人员：</w:t>
      </w:r>
    </w:p>
    <w:tbl>
      <w:tblPr>
        <w:tblW w:w="7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2790"/>
      </w:tblGrid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学    校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姓   名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156"/>
              <w:ind w:first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城东附外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156"/>
              <w:ind w:firstLine="5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曹慧  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楷体"/>
                <w:color w:val="000000"/>
                <w:sz w:val="28"/>
                <w:szCs w:val="28"/>
              </w:rPr>
              <w:t>芜湖市三山区龙湖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张璐璐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color w:val="000000"/>
                <w:sz w:val="28"/>
                <w:szCs w:val="28"/>
              </w:rPr>
              <w:t>南陵县籍山镇先进完全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156"/>
              <w:ind w:first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吴慧 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color w:val="000000"/>
                <w:sz w:val="28"/>
                <w:szCs w:val="28"/>
              </w:rPr>
              <w:t>芜湖县第二中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156"/>
              <w:ind w:first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谢睿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color w:val="000000"/>
                <w:sz w:val="28"/>
                <w:szCs w:val="28"/>
              </w:rPr>
              <w:t>镜湖区棠梅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徐梦佳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芜湖市凤鸣实验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156"/>
              <w:ind w:firstLine="4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李兰花、王媛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经开区天门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156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赵淑贤  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156"/>
              <w:ind w:first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color w:val="000000"/>
                <w:sz w:val="28"/>
                <w:szCs w:val="28"/>
              </w:rPr>
              <w:t>弋江区延安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华莹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156"/>
              <w:ind w:first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繁昌县城关三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程翠林 </w:t>
            </w:r>
          </w:p>
        </w:tc>
      </w:tr>
    </w:tbl>
    <w:p>
      <w:pPr>
        <w:pStyle w:val="Normal"/>
        <w:spacing w:before="156" w:after="156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五、其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请各单位获此通知后，及时转告本单位相关人员，准时出席，交通费按规定回原单位报销。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芜湖市教育局教研室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2020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10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23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3:26:00Z</dcterms:created>
  <dc:creator>Administrator</dc:creator>
  <dc:description/>
  <cp:keywords/>
  <dc:language>en-US</dc:language>
  <cp:lastModifiedBy>PC</cp:lastModifiedBy>
  <dcterms:modified xsi:type="dcterms:W3CDTF">2020-10-23T01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