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hanging="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教研函【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】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号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  <w:t>关于召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  <w:t>年芜湖市初中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  <w:lang w:eastAsia="zh-CN"/>
        </w:rPr>
        <w:t>地理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  <w:t>复习教学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57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9"/>
          <w:szCs w:val="39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39"/>
          <w:szCs w:val="39"/>
          <w:shd w:fill="FFFFFF" w:val="clear"/>
        </w:rPr>
        <w:t>研讨会的通知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县（市、区）教育局教研室（教师发展中心）、各初中学校：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进一步提高芜湖市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初中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理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学业水平考试复习备考的有效性和针对性，总结交流初中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理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复习教学的成功经验，提高初中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理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教育教学质量，根据教研工作计划安排，市教研室定于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在安师大附外城东分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召开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芜湖市初中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理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复习研讨会，现将有关事项通知如下：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会议内容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初中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理复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教学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展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课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授课教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芜湖市第十四中学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  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张西保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交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初中地理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教学和复习中的成功经验和做法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主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讲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吴红雨、谢成、康孝斌、王晓燕、龚迎春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芮世林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俞敏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  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会议时间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下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∶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会议地点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安师大附外城东分校录播教室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四、主持人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马辉陵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吴红雨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参会人员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县（市、区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地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研员、市初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地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科大组长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专家组专家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市八年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地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师。请各县、各校统一组织并填写报名表（见附件），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发至以下邮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qiuwedong@163.com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会议要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会议将进行论文交流与评奖。参会教师可围绕会议主题，针对当前初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地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复习教学内容、方法策略等撰写会议交流论文，论文要突出本校实际和特色，凸显学科性、前瞻性、科学性、实践性，具有时代特色和创新意识。论文必须提交纸质稿及电子稿，材料请打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，材料封面印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芜湖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初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理复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教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研讨会交流材料”字样，自带会上交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论文纸质稿会议报到时提交，电子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日前发至以下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32"/>
            <w:szCs w:val="32"/>
            <w:u w:val="none"/>
            <w:shd w:fill="FFFFFF" w:val="clear"/>
          </w:rPr>
          <w:t>qiuwedong@163.com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32"/>
            <w:szCs w:val="32"/>
            <w:u w:val="none"/>
            <w:shd w:fill="FFFFFF" w:val="clear"/>
            <w:lang w:eastAsia="zh-CN"/>
          </w:rPr>
          <w:t>。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32"/>
            <w:szCs w:val="32"/>
            <w:u w:val="none"/>
          </w:rPr>
          <w:t>会后将对交流材料进行评奖（评出一、二、三等奖），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u w:val="none"/>
          </w:rPr>
          <w:t>由市教科所颁发获奖证书。凡脱离这次会议主题的论文或材料不齐，不得参加评选，严禁抄袭。</w:t>
        </w:r>
      </w:hyperlink>
    </w:p>
    <w:p>
      <w:pPr>
        <w:pStyle w:val="Normal"/>
        <w:widowControl/>
        <w:ind w:firstLine="48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会议将分专题进行中心发言，请专题发言人事先做好充分的准备，并做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PPT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课件。</w:t>
      </w:r>
    </w:p>
    <w:p>
      <w:pPr>
        <w:pStyle w:val="Normal"/>
        <w:widowControl/>
        <w:ind w:firstLine="48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参会人员要遵照相关防疫要求，做好防护措施，参会往返交通费和误餐费回原单位报销。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jc w:val="righ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附件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芜湖市初中地理复习教学研讨会报名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jc w:val="righ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芜湖市教育科学研究所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uwedong@163.com&#12290;&#20250;&#21518;&#23558;&#23545;&#20132;&#27969;&#26448;&#26009;&#36827;&#34892;&#35780;&#22870;&#65288;&#35780;&#20986;&#19968;&#12289;&#20108;&#12289;&#19977;&#31561;&#22870;&#65289;&#65292;&#30001;&#24066;&#25945;&#31185;&#25152;&#39041;&#21457;&#33719;&#22870;&#35777;&#20070;&#12290;&#20961;&#33073;&#31163;&#36825;&#27425;&#20250;&#35758;&#20027;&#39064;&#30340;&#35770;&#25991;&#25110;&#26448;&#26009;&#19981;&#40784;&#65292;&#19981;&#24471;&#21442;&#21152;&#35780;&#36873;&#65292;&#20005;&#31105;&#25220;&#34989;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16:00Z</dcterms:created>
  <dc:creator>东方之子</dc:creator>
  <dc:description/>
  <dc:language>en-US</dc:language>
  <cp:lastModifiedBy>那一年冬天</cp:lastModifiedBy>
  <dcterms:modified xsi:type="dcterms:W3CDTF">2021-05-06T08:0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