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>附件四：</w:t>
      </w:r>
    </w:p>
    <w:p>
      <w:pPr>
        <w:pStyle w:val="Normal"/>
        <w:ind w:firstLine="3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021</w:t>
      </w:r>
      <w:r>
        <w:rPr>
          <w:rFonts w:ascii="宋体;SimSun" w:hAnsi="宋体;SimSun" w:cs="宋体;SimSun"/>
          <w:b/>
          <w:sz w:val="32"/>
          <w:szCs w:val="32"/>
        </w:rPr>
        <w:t>年芜湖市区初中学业水平体育与健康学科考试报名须知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</w:t>
      </w:r>
      <w:r>
        <w:rPr>
          <w:rFonts w:eastAsia="仿宋_GB2312;仿宋" w:ascii="仿宋_GB2312;仿宋" w:hAnsi="仿宋_GB2312;仿宋"/>
          <w:b/>
          <w:sz w:val="28"/>
          <w:szCs w:val="28"/>
        </w:rPr>
        <w:t>2021</w:t>
      </w:r>
      <w:r>
        <w:rPr>
          <w:rFonts w:ascii="仿宋_GB2312;仿宋" w:hAnsi="仿宋_GB2312;仿宋" w:eastAsia="仿宋_GB2312;仿宋"/>
          <w:b/>
          <w:sz w:val="28"/>
          <w:szCs w:val="28"/>
        </w:rPr>
        <w:t>年芜湖市区初中学业水平体育与健康学科考试考生报考项目分为男、女各十一类，其考试内容及项目类别代码具体为：</w:t>
      </w:r>
    </w:p>
    <w:tbl>
      <w:tblPr>
        <w:tblW w:w="904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545"/>
        <w:gridCol w:w="1423"/>
      </w:tblGrid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考试内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类别代码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一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篮球运球、立定跳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1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二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篮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2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三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心球、立定跳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3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四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心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4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五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足球运球、立定跳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5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六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足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6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七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篮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7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八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心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8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九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足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9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十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跳远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0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十一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1</w:t>
            </w:r>
          </w:p>
        </w:tc>
      </w:tr>
      <w:tr>
        <w:trPr>
          <w:trHeight w:val="217" w:hRule="exac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一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篮球运球、立定跳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二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篮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三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仰卧起坐、立定跳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3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四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仰卧起坐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4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五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足球运球、立定跳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5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六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足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6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七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篮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7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八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仰卧起坐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8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九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足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9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十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跳远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0</w:t>
            </w:r>
          </w:p>
        </w:tc>
      </w:tr>
      <w:tr>
        <w:trPr>
          <w:trHeight w:val="501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十一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1</w:t>
            </w:r>
          </w:p>
        </w:tc>
      </w:tr>
    </w:tbl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、</w:t>
      </w:r>
      <w:r>
        <w:rPr>
          <w:rFonts w:ascii="仿宋_GB2312;仿宋" w:hAnsi="仿宋_GB2312;仿宋" w:eastAsia="仿宋_GB2312;仿宋"/>
          <w:b/>
          <w:sz w:val="28"/>
          <w:szCs w:val="28"/>
        </w:rPr>
        <w:t>报名注意事项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各考试项目类别不能混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报名日期：考生中考体育考试报名手续由学校（报名点）统一办理。考生须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在自己的中考报名点学校参加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体育考试网上报名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社会考生在社会报名点参加网上报名）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各校须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上报《安徽省初中学业水平体育与健康学科考试免考申请表》、《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免予中考体育考试统计表》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统计表需上报纸质和电子稿各一份，样表见附件九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至市教育考试中心（区属学校由区招生部门汇总后统一上报）。申请缓考考生的《安徽省初中学业水平体育与健康学科考试缓考申请表》须于中考体育考试前上报市、区考试部门。</w:t>
      </w:r>
    </w:p>
    <w:p>
      <w:pPr>
        <w:pStyle w:val="Normal"/>
        <w:widowControl/>
        <w:spacing w:lineRule="exact" w:line="560"/>
        <w:ind w:firstLine="55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考生申请免缓考程序及办法详见《</w:t>
      </w:r>
      <w:r>
        <w:rPr>
          <w:rFonts w:ascii="仿宋_GB2312;仿宋" w:hAnsi="仿宋_GB2312;仿宋" w:eastAsia="仿宋_GB2312;仿宋"/>
          <w:sz w:val="28"/>
          <w:szCs w:val="28"/>
        </w:rPr>
        <w:t>芜湖市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初中学业水平体育与健康学科考试实施方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》文件规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体育考试网上报名信息经考生及其监护人确认后一律不得更改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三、市区中考体育考试准考证由市教育考试中心统一印制并发放。考试前学校必须按照考生考试编组顺序组织好考生，考生按组别通过检录后参加考试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3:00Z</dcterms:created>
  <dc:creator>yy</dc:creator>
  <dc:description/>
  <cp:keywords/>
  <dc:language>en-US</dc:language>
  <cp:lastModifiedBy>shendu</cp:lastModifiedBy>
  <cp:lastPrinted>2020-05-03T12:52:00Z</cp:lastPrinted>
  <dcterms:modified xsi:type="dcterms:W3CDTF">2021-03-02T01:48:00Z</dcterms:modified>
  <cp:revision>60</cp:revision>
  <dc:subject/>
  <dc:title>2007年芜湖市初中毕业体育考试报名须知</dc:title>
</cp:coreProperties>
</file>