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3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月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日“王为民名师工作室”研修活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通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 xml:space="preserve">     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知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有关学校：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市教育局相关文件通知精神，现将“名师工作室”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开展研修活动的有关事项通知如下：</w:t>
      </w:r>
    </w:p>
    <w:p>
      <w:pPr>
        <w:pStyle w:val="Normal"/>
        <w:ind w:firstLine="48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一、活动时间与地点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（周二）下午</w:t>
      </w:r>
      <w:r>
        <w:rPr>
          <w:rFonts w:eastAsia="仿宋_GB2312" w:cs="仿宋_GB2312" w:ascii="仿宋_GB2312" w:hAnsi="仿宋_GB2312"/>
          <w:sz w:val="32"/>
          <w:szCs w:val="32"/>
        </w:rPr>
        <w:t>2:30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地点：安徽师大附中行政楼四楼会议室。</w:t>
      </w:r>
    </w:p>
    <w:p>
      <w:pPr>
        <w:pStyle w:val="Normal"/>
        <w:ind w:firstLine="48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二、活动内容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启动仪式：邀请安徽省特级教师、芜湖市教科所俞宏胜所长作《优秀教师专业成长的策略与路径》专家讲座。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解读《工作室三年发展规划（任务清单）》。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交流本学期开展研修活动计划。</w:t>
      </w:r>
    </w:p>
    <w:p>
      <w:pPr>
        <w:pStyle w:val="Normal"/>
        <w:ind w:firstLine="48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三、参加人员：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王为民工作室”研修人员名单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人）：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占传虎（市沈巷中学）       陆  勇（无为中学）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唐七桥（芜湖县一中）     强  婧 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芜湖县一中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汤恩惠（火龙岗中学）      魏志平（无为襄安中学）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陶良春（安师大附外）       艾金保（繁昌一中）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朱婷婷（南陵县家发中学）      陈本俊（南陵中学）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杨满秀（繁昌一中）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相关学校及时通知本单位的研修人员准时参会，交通费回本单位报销。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80"/>
        <w:jc w:val="righ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芜湖市教育局教研室</w:t>
      </w:r>
    </w:p>
    <w:p>
      <w:pPr>
        <w:pStyle w:val="Normal"/>
        <w:ind w:firstLine="480"/>
        <w:jc w:val="righ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日</w:t>
      </w:r>
    </w:p>
    <w:p>
      <w:pPr>
        <w:pStyle w:val="Normal"/>
        <w:ind w:firstLine="480"/>
        <w:jc w:val="righ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2:52:00Z</dcterms:created>
  <dc:creator>pcc</dc:creator>
  <dc:description/>
  <dc:language>en-US</dc:language>
  <cp:lastModifiedBy>Administrator</cp:lastModifiedBy>
  <dcterms:modified xsi:type="dcterms:W3CDTF">2019-03-04T01:13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