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0"/>
        </w:rPr>
        <w:t>关于召开</w:t>
      </w:r>
      <w:r>
        <w:rPr>
          <w:rFonts w:eastAsia="黑体;SimHei" w:cs="黑体;SimHei" w:ascii="黑体;SimHei" w:hAnsi="黑体;SimHei"/>
          <w:sz w:val="36"/>
          <w:szCs w:val="30"/>
        </w:rPr>
        <w:t>2018-2019</w:t>
      </w:r>
      <w:r>
        <w:rPr>
          <w:rFonts w:ascii="黑体;SimHei" w:hAnsi="黑体;SimHei" w:cs="黑体;SimHei" w:eastAsia="黑体;SimHei"/>
          <w:sz w:val="36"/>
          <w:szCs w:val="30"/>
        </w:rPr>
        <w:t>学年第二学期全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ascii="黑体;SimHei" w:hAnsi="黑体;SimHei" w:cs="黑体;SimHei" w:eastAsia="黑体;SimHei"/>
          <w:sz w:val="36"/>
          <w:szCs w:val="30"/>
        </w:rPr>
        <w:t>物理教研工作会议的通知</w:t>
      </w:r>
    </w:p>
    <w:p>
      <w:pPr>
        <w:pStyle w:val="Normal"/>
        <w:spacing w:lineRule="auto" w:line="36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县、区教研室，市属各中学、各民办中学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根据本学期中学物理教研工作计划，现定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（星期四）召开新学期“全市物理教研工作会议”。现将有关事项通知如下：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一、时间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（星期四）下午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00</w:t>
      </w:r>
      <w:r>
        <w:rPr>
          <w:sz w:val="24"/>
          <w:szCs w:val="24"/>
        </w:rPr>
        <w:t>开始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地点：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芜湖市第十四中学（地址：镜湖区西洋湖小区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三、会议内容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外出学习、比赛获奖教师代表专题汇报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参加“第十三届全国中学物理青年教师教学大赛”专题汇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主讲：南陵县戴家汇初中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刘晓林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参加“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华东六省一市物理教学专业委员会年会”专题汇报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主讲：市城南实验中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律伟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参加“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市、省高中物理</w:t>
      </w:r>
      <w:r>
        <w:rPr>
          <w:sz w:val="24"/>
        </w:rPr>
        <w:t>优质课评比</w:t>
      </w:r>
      <w:r>
        <w:rPr>
          <w:sz w:val="24"/>
          <w:szCs w:val="24"/>
        </w:rPr>
        <w:t>”</w:t>
      </w:r>
      <w:r>
        <w:rPr>
          <w:sz w:val="24"/>
        </w:rPr>
        <w:t>专题汇报</w:t>
      </w:r>
    </w:p>
    <w:p>
      <w:pPr>
        <w:pStyle w:val="Normal"/>
        <w:spacing w:lineRule="auto" w:line="360"/>
        <w:ind w:firstLine="12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主讲：市汤沟中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季启红（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安徽省高中物理优质课评比一等奖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微讲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芜湖市高中物理优质课大赛评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主讲：安徽师大附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谢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我对项目学习（</w:t>
      </w:r>
      <w:r>
        <w:rPr>
          <w:rFonts w:cs="Times New Roman" w:ascii="Times New Roman" w:hAnsi="Times New Roman"/>
          <w:sz w:val="24"/>
          <w:szCs w:val="24"/>
        </w:rPr>
        <w:t>PBL</w:t>
      </w:r>
      <w:r>
        <w:rPr>
          <w:sz w:val="24"/>
          <w:szCs w:val="24"/>
        </w:rPr>
        <w:t>）的一些认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主讲：市十四中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马云鹏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电吉他</w:t>
      </w:r>
      <w:r>
        <w:rPr>
          <w:rFonts w:cs="Times New Roman" w:ascii="Times New Roman" w:hAnsi="Times New Roman"/>
          <w:sz w:val="24"/>
          <w:szCs w:val="24"/>
        </w:rPr>
        <w:t>DIY</w:t>
      </w:r>
      <w:r>
        <w:rPr>
          <w:sz w:val="24"/>
          <w:szCs w:val="24"/>
        </w:rPr>
        <w:t>与物理项目学习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>主讲：市翰文学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朱荣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总结上学年全市物理教研工作，布置本学期中学物理教科研工作计划</w:t>
      </w:r>
    </w:p>
    <w:p>
      <w:pPr>
        <w:pStyle w:val="Normal"/>
        <w:spacing w:lineRule="auto" w:line="360"/>
        <w:ind w:firstLine="120"/>
        <w:rPr/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主讲：市教研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李文波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“阳光云课”物理团队会议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颁发上学期各类比赛获奖证书。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主持人：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王伟（市十四中）、方宁（市华强中学）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参加人员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市区各中学物理教研组长和各年级备课组长（即：初中每校共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、高中每校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、完中每校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），市大组长，各县区教研员，芜湖教育民生工程“阳光云课”物理团队全体成员，“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芜湖市高中物理优质课评比”所有参评教师（具体名单附后），申报本学期市级物理公开课的教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请各单位接此通知后及时通知与会人员，提前安排好自己工作，自带纸笔，准时参加会议。同时也欢迎全市各年级的物理教师参加。有关交通费按规定回原单位报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：“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年芜湖市高中物理优质课</w:t>
      </w:r>
      <w:r>
        <w:rPr>
          <w:b/>
          <w:bCs/>
          <w:sz w:val="24"/>
          <w:szCs w:val="24"/>
        </w:rPr>
        <w:t>评比</w:t>
      </w:r>
      <w:r>
        <w:rPr>
          <w:b/>
          <w:bCs/>
          <w:sz w:val="24"/>
          <w:szCs w:val="24"/>
        </w:rPr>
        <w:t>”参</w:t>
      </w:r>
      <w:r>
        <w:rPr>
          <w:b/>
          <w:bCs/>
          <w:sz w:val="24"/>
          <w:szCs w:val="24"/>
        </w:rPr>
        <w:t>评</w:t>
      </w:r>
      <w:r>
        <w:rPr>
          <w:b/>
          <w:bCs/>
          <w:sz w:val="24"/>
          <w:szCs w:val="24"/>
        </w:rPr>
        <w:t>教师名单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俞小三（无为中学）、杨胜（市二中）、李胜（北师大芜湖附校）、孙文超（无为中学）、施龙（安师大附属外国语学校）、赵勇（无为襄安中学）、季启红（市汤沟中学）、洪志勇（无为一中）、朱传佳（市十二中）、律伟（市城南实验中学）、黄红林（南陵萃英园中学）、万寒冰（无为一中）、周德纯（市田家炳实验中学）、杜猛（市一中）、朱海明（安师大附中）、程有专（市七中）、程荣俊（市火龙岗中学）、徐珉（无为襄安中学）、王海霞（市田家炳实验中学）、舒华林（芜市沈巷中学）、谢自成（华东师范大学芜湖外国语学校）、王成园（南陵县萃英园中学）、武子国（市一中）、章志远（市十二中）、陶良职（芜湖县一中）、卜勇峰（芜湖县一中）、黎红（繁昌县一中）、凤月霞（芜湖县一中）、徐汉超（繁昌县一中）、杨滨（繁昌县二中）、李海清（南陵中学）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3:16:00Z</dcterms:created>
  <dc:creator>Administrator</dc:creator>
  <dc:description/>
  <cp:keywords/>
  <dc:language>en-US</dc:language>
  <cp:lastModifiedBy>Administrator</cp:lastModifiedBy>
  <dcterms:modified xsi:type="dcterms:W3CDTF">2019-03-04T02:09:00Z</dcterms:modified>
  <cp:revision>15</cp:revision>
  <dc:subject/>
  <dc:title/>
</cp:coreProperties>
</file>