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中职英语学科教研活动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做好技能大赛准备，依据本学期教研工作计划，定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进行集体磨赛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活动内容：     </w:t>
      </w:r>
    </w:p>
    <w:p>
      <w:pPr>
        <w:pStyle w:val="Normal"/>
        <w:ind w:left="558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省中职英语技能大赛赛前集体磨赛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活动地点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芜湖师范学校（具体地点见群内通知）</w:t>
      </w:r>
    </w:p>
    <w:p>
      <w:pPr>
        <w:pStyle w:val="Normal"/>
        <w:spacing w:lineRule="auto" w:line="3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选手、指导教师（含往年参赛选手及指导教师）及参赛学校支持团队，中职学校英语教研组长及、市大组长及骨干教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市教科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dc:language>en-US</dc:language>
  <cp:lastModifiedBy>那一年冬天</cp:lastModifiedBy>
  <cp:lastPrinted>2018-02-27T16:40:00Z</cp:lastPrinted>
  <dcterms:modified xsi:type="dcterms:W3CDTF">2019-03-04T02:11:45Z</dcterms:modified>
  <cp:revision>101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