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-4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学术成果送鉴明细表</w:t>
      </w:r>
    </w:p>
    <w:p>
      <w:pPr>
        <w:pStyle w:val="Normal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送鉴单位（盖章）：</w:t>
      </w:r>
    </w:p>
    <w:tbl>
      <w:tblPr>
        <w:tblW w:w="1446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856"/>
        <w:gridCol w:w="1446"/>
        <w:gridCol w:w="2410"/>
        <w:gridCol w:w="2699"/>
        <w:gridCol w:w="2217"/>
        <w:gridCol w:w="964"/>
      </w:tblGrid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z w:val="30"/>
                <w:szCs w:val="30"/>
              </w:rPr>
              <w:t>序号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z w:val="30"/>
                <w:szCs w:val="30"/>
              </w:rPr>
              <w:t>论文（专著）题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z w:val="30"/>
                <w:szCs w:val="30"/>
              </w:rPr>
              <w:t>作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z w:val="30"/>
                <w:szCs w:val="30"/>
              </w:rPr>
              <w:t>署名单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pacing w:val="-2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pacing w:val="-2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z w:val="30"/>
                <w:szCs w:val="30"/>
              </w:rPr>
              <w:t>备注</w:t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9:00Z</dcterms:created>
  <dc:creator>严萍</dc:creator>
  <dc:description/>
  <dc:language>en-US</dc:language>
  <cp:lastModifiedBy>查榕宁</cp:lastModifiedBy>
  <cp:lastPrinted>2021-10-08T11:27:00Z</cp:lastPrinted>
  <dcterms:modified xsi:type="dcterms:W3CDTF">2021-10-08T03:3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