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芜湖市</w:t>
      </w:r>
      <w:r>
        <w:rPr>
          <w:rFonts w:eastAsia="黑体" w:ascii="黑体" w:hAnsi="黑体"/>
          <w:sz w:val="32"/>
          <w:szCs w:val="32"/>
        </w:rPr>
        <w:t>2018</w:t>
      </w:r>
      <w:r>
        <w:rPr>
          <w:rFonts w:ascii="黑体" w:hAnsi="黑体" w:eastAsia="黑体"/>
          <w:sz w:val="32"/>
          <w:szCs w:val="32"/>
        </w:rPr>
        <w:t>～</w:t>
      </w:r>
      <w:r>
        <w:rPr>
          <w:rFonts w:eastAsia="黑体" w:ascii="黑体" w:hAnsi="黑体"/>
          <w:sz w:val="32"/>
          <w:szCs w:val="32"/>
        </w:rPr>
        <w:t>2019</w:t>
      </w:r>
      <w:r>
        <w:rPr>
          <w:rFonts w:ascii="黑体" w:hAnsi="黑体" w:eastAsia="黑体"/>
          <w:sz w:val="32"/>
          <w:szCs w:val="32"/>
        </w:rPr>
        <w:t>学年度第一学期教育科研工作计划表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                                                         </w:t>
      </w:r>
      <w:r>
        <w:rPr>
          <w:rFonts w:eastAsia="黑体" w:cs="黑体" w:ascii="黑体" w:hAnsi="黑体"/>
          <w:szCs w:val="21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08505</wp:posOffset>
                </wp:positionV>
                <wp:extent cx="8920480" cy="404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0480" cy="404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660"/>
                              <w:gridCol w:w="1187"/>
                              <w:gridCol w:w="1120"/>
                              <w:gridCol w:w="2822"/>
                              <w:gridCol w:w="3828"/>
                              <w:gridCol w:w="1541"/>
                              <w:gridCol w:w="1167"/>
                              <w:gridCol w:w="1167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主讲人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主持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9-1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校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科研课题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年立项的市级教科研课题开题活动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课题组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课题组长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孔立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月中旬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校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科研课题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部分市立项课题阶段性研究情况调研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课题组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课题组长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孔立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0-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元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校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科研课题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部分市立项课题结题活动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课题组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课题组长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孔立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校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科研课题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根据省教科院工作安排相关活动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各课题组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课题组长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孔立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4pt;height:318.85pt;mso-wrap-distance-left:0pt;mso-wrap-distance-right:9pt;mso-wrap-distance-top:0pt;mso-wrap-distance-bottom:0pt;margin-top:158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660"/>
                        <w:gridCol w:w="1187"/>
                        <w:gridCol w:w="1120"/>
                        <w:gridCol w:w="2822"/>
                        <w:gridCol w:w="3828"/>
                        <w:gridCol w:w="1541"/>
                        <w:gridCol w:w="1167"/>
                        <w:gridCol w:w="1167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点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活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动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加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主讲人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主持人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9-1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校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科研课题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年立项的市级教科研课题开题活动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课题组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课题组长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孔立新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月中旬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校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科研课题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部分市立项课题阶段性研究情况调研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课题组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课题组长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孔立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0-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元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校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科研课题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部分市立项课题结题活动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课题组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课题组长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孔立新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校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科研课题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根据省教科院工作安排相关活动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各课题组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课题组长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孔立新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39:00Z</dcterms:created>
  <dc:creator>微软用户</dc:creator>
  <dc:description/>
  <dc:language>en-US</dc:language>
  <cp:lastModifiedBy>Administrator</cp:lastModifiedBy>
  <cp:lastPrinted>2018-08-31T08:34:00Z</cp:lastPrinted>
  <dcterms:modified xsi:type="dcterms:W3CDTF">2018-10-08T01:29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