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教研函【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】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号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关于召开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届芜湖市线上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初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三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数学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复习研讨会的通知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 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研室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直属中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   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为更好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揣摩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安徽省中考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的命题趋势，分享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中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考的成功经验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提高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届后期复习的针对性和有效性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落实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下阶段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高效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复习的教学策略，根据市教育局教研函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[2020]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文件精神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届芜湖市线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数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复习研讨会于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召开，现将有关事项通知如下：    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一、会议形式：线上会议，用“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QQ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会议工具，在线参会，发言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“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PPT+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音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形式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二、 会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要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请与会人员提前加入“芜湖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三数学复习研讨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师群”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QQ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群（群号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8121360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下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进入群直播间网络签到，参加研讨会直播活动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三、参加人员：市、县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区数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研员，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应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数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师。各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县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研员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直属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中教研组长统一报送本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参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师名单，表格见附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四、会议主题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认真总结、交流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中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考复习的成功经验，反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数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复习课教学，探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“变式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三数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复习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教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中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的应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总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“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MOOC+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和“混合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经验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研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利用信息技术手段，开展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混合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学有效协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有针对性、高效地安排后期复习课教学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交流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中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数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需要高度关注的问题及应对措施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五、研讨方式：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分现场交流和书面交流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现场交流由推选教师承担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镜湖区、鸠江区、弋江区、三山区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市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无为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教师，三县各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教师，主题明确，避免重复，案例详实，制作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ppt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每人发言时间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0-1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钟。主题发言申报表见附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申报由教研员和直属学校组长集中报送，报送内容为填写表格、发言课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PPT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及文字稿。截止日期是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。地址为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50117426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@qq.com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与会老师可以围绕上述主题撰写会议论文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论文内容须有详实具体的案例及分析作支撑，否则不予参评）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由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县、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研员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各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研组长统一报送，不接受个人报送。见附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报送地址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50117426</w:t>
      </w:r>
      <w:hyperlink r:id="rId2">
        <w:r>
          <w:rPr>
            <w:rStyle w:val="InternetLink"/>
            <w:rFonts w:eastAsia="仿宋" w:cs="仿宋" w:ascii="仿宋" w:hAnsi="仿宋"/>
            <w:b w:val="false"/>
            <w:bCs w:val="false"/>
            <w:sz w:val="32"/>
            <w:szCs w:val="32"/>
          </w:rPr>
          <w:t>@qq.com</w:t>
        </w:r>
      </w:hyperlink>
      <w:r>
        <w:rPr>
          <w:rFonts w:eastAsia="仿宋" w:cs="仿宋" w:ascii="仿宋" w:hAnsi="仿宋"/>
          <w:b w:val="false"/>
          <w:bCs w:val="false"/>
          <w:sz w:val="32"/>
          <w:szCs w:val="32"/>
        </w:rPr>
        <w:t> 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截止日期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。材料封面印“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届芜湖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数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复习研讨会交流材料” 字样，会后将对交流材料按规定比例进行评奖，由市教科所颁发获奖证书。不参加会议，脱离会议主题，抄袭或相似度高的论文，不参加评选。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 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一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…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/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数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复习研讨会教师报名表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 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二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数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复习研讨会主题发言申报表</w:t>
      </w:r>
    </w:p>
    <w:p>
      <w:pPr>
        <w:pStyle w:val="Normal"/>
        <w:jc w:val="left"/>
        <w:rPr>
          <w:rFonts w:ascii="仿宋" w:hAnsi="仿宋" w:eastAsia="宋体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/>
          <w:b w:val="false"/>
          <w:bCs w:val="false"/>
          <w:sz w:val="28"/>
          <w:szCs w:val="28"/>
          <w:lang w:eastAsia="zh-CN"/>
        </w:rPr>
        <w:drawing>
          <wp:inline distT="0" distB="0" distL="0" distR="0">
            <wp:extent cx="2682875" cy="36779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芜湖市教育局教研室</w:t>
      </w:r>
    </w:p>
    <w:p>
      <w:pPr>
        <w:pStyle w:val="Normal"/>
        <w:jc w:val="left"/>
        <w:rPr>
          <w:rFonts w:eastAsia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</w:rPr>
        <w:t>               </w:t>
      </w:r>
      <w:r>
        <w:rPr>
          <w:rFonts w:eastAsia="Calibri" w:cs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       </w:t>
      </w:r>
      <w:r>
        <w:rPr>
          <w:rFonts w:eastAsia="Calibri" w:cs="Calibri"/>
          <w:b w:val="false"/>
          <w:bCs w:val="false"/>
          <w:sz w:val="28"/>
          <w:szCs w:val="28"/>
        </w:rPr>
        <w:t xml:space="preserve"> </w:t>
      </w: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                         </w:t>
      </w:r>
      <w:r>
        <w:rPr>
          <w:b w:val="false"/>
          <w:bCs w:val="false"/>
          <w:sz w:val="28"/>
          <w:szCs w:val="28"/>
        </w:rPr>
        <w:t>2020</w:t>
      </w:r>
      <w:r>
        <w:rPr>
          <w:b w:val="false"/>
          <w:bCs w:val="false"/>
          <w:sz w:val="28"/>
          <w:szCs w:val="28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eastAsia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629851@qq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18:57Z</dcterms:created>
  <dc:creator>Administrator</dc:creator>
  <dc:description/>
  <dc:language>en-US</dc:language>
  <cp:lastModifiedBy>那一年冬天</cp:lastModifiedBy>
  <dcterms:modified xsi:type="dcterms:W3CDTF">2020-05-18T00:1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