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芜湖市中小学教师资格定期注册师德表现证明</w:t>
      </w:r>
    </w:p>
    <w:p>
      <w:pPr>
        <w:pStyle w:val="Normal"/>
        <w:spacing w:lineRule="exact" w:line="560"/>
        <w:ind w:firstLine="115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19"/>
        <w:gridCol w:w="868"/>
        <w:gridCol w:w="779"/>
        <w:gridCol w:w="629"/>
        <w:gridCol w:w="82"/>
        <w:gridCol w:w="1147"/>
        <w:gridCol w:w="2372"/>
      </w:tblGrid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最高学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pacing w:val="1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  月毕业于        校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院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)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专业。</w:t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近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师德考核结果（申请首次注册者填写近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师德考核结果）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考核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考核结果</w:t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表现个人小结（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字左右）</w:t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学校师德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考核意见</w:t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（学校盖章）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dcterms:modified xsi:type="dcterms:W3CDTF">2016-04-07T07:38:00Z</dcterms:modified>
  <cp:revision>99</cp:revision>
  <dc:subject/>
  <dc:title>马鞍山市          学校</dc:title>
</cp:coreProperties>
</file>