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附件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：</w:t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芜湖市中小学教师资格定期注册首次注册</w:t>
      </w:r>
    </w:p>
    <w:p>
      <w:pPr>
        <w:pStyle w:val="Style15"/>
        <w:spacing w:before="0" w:after="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提交材料目录及有关事项</w:t>
      </w:r>
    </w:p>
    <w:p>
      <w:pPr>
        <w:pStyle w:val="Style15"/>
        <w:spacing w:lineRule="exact" w:line="460" w:before="0" w:after="0"/>
        <w:ind w:firstLine="643"/>
        <w:jc w:val="both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一、初次聘用为教师的在岗教师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教师资格定期注册申请表》一式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份（通过中国教师资格网教师资格定期注册网上报名系统打印。下同）；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教师资格证书》原件和复印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所在学校出具的师德表现证明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。考核结果分为优秀、合格、不合格三个等次。下同）；</w:t>
      </w:r>
    </w:p>
    <w:p>
      <w:pPr>
        <w:pStyle w:val="Style15"/>
        <w:spacing w:lineRule="exact" w:line="460" w:before="0" w:after="0"/>
        <w:ind w:firstLine="64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试用期满考核合格证明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Style15"/>
        <w:spacing w:lineRule="exact" w:line="460" w:before="0" w:after="0"/>
        <w:ind w:firstLine="643"/>
        <w:jc w:val="both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、本方案实施前已经任教的在岗教师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教师资格定期注册申请表》一式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教师资格证书》原件和复印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所在学校出具的师德表现证明；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所在学校出具的胜任教育教学工作证明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Style15"/>
        <w:spacing w:lineRule="exact" w:line="460" w:before="0" w:after="0"/>
        <w:ind w:firstLine="643"/>
        <w:jc w:val="both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三、有关事项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教师提交的注册申报材料首先由教师所在学校进行审核确认，并集中存放，再按照教师管理权限以学校为单位集中由教育行政部门进行审核（审核的方式由各县区自行确定），审核完毕后，除上报《芜湖市中小学教师资格定期注册一览表》外，其余材料由教师所在学校统一存档保管。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学校务必做好注册申报材料的存档保管工作，特别是证书原件切勿丢失。</w:t>
      </w:r>
    </w:p>
    <w:p>
      <w:pPr>
        <w:pStyle w:val="Style15"/>
        <w:spacing w:lineRule="exact" w:line="460" w:before="0" w:after="0"/>
        <w:ind w:firstLine="640"/>
        <w:jc w:val="both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《教师资格证书》原件由教师所在学校负责保管，待省教育厅对注册申请完成终审后，教育行政部门会发放给学校“注册贴”，请学校将“注册贴”贴在在申请人《教师资格证书》的备注页上，并集中报送相应教育行政部门盖章生效后发还教师本人。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学校应将申请人的注册申报材料按要求和顺序整理装袋。每位申请人一个档案袋，档案袋上应注明档案号、姓名、性别、所在学校以及材料目录等有关信息。如下图所示：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后期零星注册由各学校将材料报送市教育进行审核。</w: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9130</wp:posOffset>
                </wp:positionH>
                <wp:positionV relativeFrom="paragraph">
                  <wp:posOffset>116840</wp:posOffset>
                </wp:positionV>
                <wp:extent cx="4349115" cy="576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57607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芜湖市中小学教师资格定期注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72"/>
                                <w:szCs w:val="72"/>
                              </w:rPr>
                              <w:t>档案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档案号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2"/>
                                <w:szCs w:val="3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姓  名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性  别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所在学校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00"/>
                                <w:sz w:val="44"/>
                                <w:szCs w:val="44"/>
                              </w:rPr>
                              <w:t>材料目录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  <w:t>请在提供的对应条目后括号内画“√”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《教师资格定期注册申请表》一式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份；    （  ）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《教师资格证书》原件和复印件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份；      （  ）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所在学校出具的师德表现证明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份；        （  ）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所在学校出具的胜任教育教学工作证明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份；（  ）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jc w:val="both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试用期满考核合格证明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份。              （ 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2.45pt;height:453.6pt;mso-wrap-distance-left:9.05pt;mso-wrap-distance-right:9.05pt;mso-wrap-distance-top:0pt;mso-wrap-distance-bottom:0pt;margin-top:9.2pt;mso-position-vertical-relative:text;margin-left: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芜湖市中小学教师资格定期注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72"/>
                          <w:szCs w:val="72"/>
                        </w:rPr>
                        <w:t>档案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宋体;SimSun" w:hAnsi="宋体;SimSun" w:cs="宋体;SimSun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2"/>
                          <w:szCs w:val="32"/>
                        </w:rPr>
                        <w:t>档案号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32"/>
                          <w:szCs w:val="3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2"/>
                          <w:szCs w:val="32"/>
                        </w:rPr>
                        <w:t>姓  名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32"/>
                          <w:szCs w:val="32"/>
                        </w:rPr>
                        <w:t>性  别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32"/>
                          <w:szCs w:val="32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宋体;SimSun" w:hAnsi="宋体;SimSun" w:cs="宋体;SimSu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2"/>
                          <w:szCs w:val="32"/>
                        </w:rPr>
                        <w:t>所在学校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32"/>
                          <w:szCs w:val="32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jc w:val="both"/>
                        <w:rPr>
                          <w:rFonts w:ascii="仿宋_GB2312" w:hAnsi="仿宋_GB2312" w:eastAsia="仿宋_GB2312" w:cs="宋体;SimSun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000000"/>
                          <w:sz w:val="44"/>
                          <w:szCs w:val="44"/>
                        </w:rPr>
                        <w:t>材料目录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000000"/>
                          <w:sz w:val="32"/>
                          <w:szCs w:val="32"/>
                        </w:rPr>
                        <w:t>请在提供的对应条目后括号内画“√”</w:t>
                      </w: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《教师资格定期注册申请表》一式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份；    （  ）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《教师资格证书》原件和复印件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份；      （  ）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所在学校出具的师德表现证明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份；        （  ）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所在学校出具的胜任教育教学工作证明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份；（  ）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jc w:val="both"/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试用期满考核合格证明</w:t>
                      </w:r>
                      <w:r>
                        <w:rPr>
                          <w:rFonts w:eastAsia="仿宋_GB2312" w:ascii="仿宋_GB2312" w:hAnsi="仿宋_GB2312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color w:val="000000"/>
                          <w:sz w:val="28"/>
                          <w:szCs w:val="28"/>
                        </w:rPr>
                        <w:t>份。              （  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4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before="0" w:after="0"/>
        <w:ind w:firstLine="560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18:00Z</dcterms:created>
  <dc:creator>maszcy</dc:creator>
  <dc:description/>
  <cp:keywords/>
  <dc:language>en-US</dc:language>
  <cp:lastModifiedBy>Windows 用户</cp:lastModifiedBy>
  <dcterms:modified xsi:type="dcterms:W3CDTF">2016-04-22T07:18:00Z</dcterms:modified>
  <cp:revision>270</cp:revision>
  <dc:subject/>
  <dc:title>提交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